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180"/>
        <w:rPr>
          <w:sz w:val="20"/>
          <w:szCs w:val="20"/>
        </w:rPr>
      </w:pPr>
      <w:r>
        <w:rPr>
          <w:sz w:val="20"/>
          <w:szCs w:val="20"/>
        </w:rPr>
        <w:t xml:space="preserve">Spett.le Giunta Regionale della Campania </w:t>
      </w:r>
    </w:p>
    <w:p>
      <w:pPr>
        <w:pStyle w:val="Normal"/>
        <w:ind w:left="5220" w:hanging="180"/>
        <w:rPr>
          <w:sz w:val="20"/>
          <w:szCs w:val="20"/>
        </w:rPr>
      </w:pPr>
      <w:r>
        <w:rPr>
          <w:sz w:val="20"/>
          <w:szCs w:val="20"/>
        </w:rPr>
        <w:t xml:space="preserve">Area Generale di Coordinamento n. 18 </w:t>
      </w:r>
    </w:p>
    <w:p>
      <w:pPr>
        <w:pStyle w:val="Normal"/>
        <w:ind w:left="5220" w:hanging="180"/>
        <w:rPr>
          <w:sz w:val="20"/>
          <w:szCs w:val="20"/>
        </w:rPr>
      </w:pPr>
      <w:r>
        <w:rPr>
          <w:sz w:val="20"/>
          <w:szCs w:val="20"/>
        </w:rPr>
        <w:t xml:space="preserve">Settore Assistenza Sociale, Programmazione e Vigilanza nei Servizi Sociali </w:t>
      </w:r>
    </w:p>
    <w:p>
      <w:pPr>
        <w:pStyle w:val="Normal"/>
        <w:ind w:left="5220" w:hanging="180"/>
        <w:rPr>
          <w:sz w:val="20"/>
          <w:szCs w:val="20"/>
        </w:rPr>
      </w:pPr>
      <w:r>
        <w:rPr>
          <w:sz w:val="20"/>
          <w:szCs w:val="20"/>
        </w:rPr>
        <w:t xml:space="preserve">Centro Direzionale di Napoli Isola A6 – 6° piano </w:t>
      </w:r>
    </w:p>
    <w:p>
      <w:pPr>
        <w:pStyle w:val="Normal"/>
        <w:ind w:left="5220" w:hanging="180"/>
        <w:rPr>
          <w:sz w:val="20"/>
          <w:szCs w:val="20"/>
        </w:rPr>
      </w:pPr>
      <w:r>
        <w:rPr>
          <w:sz w:val="20"/>
          <w:szCs w:val="20"/>
        </w:rPr>
        <w:t>80143 Nap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ial"/>
        <w:spacing w:lineRule="exact" w:line="28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l/La sottoscritto/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,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n qualità di legale rappresentante (o suo delegato) dell’ente denominato  …………………………….. - forma giuridica ……………………………. - C.F. [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  <w:t>se si è in possesso di P.IVA, riportare solo quella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] ………………………… P.IVA ……………………………………, numero di iscrizione al registro delle imprese ……………………………………,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 sede legale presso il Comune di ……………………. alla via ………………………………….. n. ….. c.a.p. ………….. tel ………………. fax …………………… e-mail …………………………………… e-mail certificata ……………………………………,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 sede operativa [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  <w:t>indicare la sede presente in Campania o quella che serve i clienti campani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] presso il Comune di ……………………. alla via ………………………………….. n. ….. c.a.p. ………….. tel ………………. fax …………………… e-mail certificata (PEC) ……………………………………,</w:t>
      </w:r>
    </w:p>
    <w:p>
      <w:pPr>
        <w:pStyle w:val="Arial"/>
        <w:spacing w:lineRule="exact" w:line="28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con codice ATECO (desunto dall’attività principale indicata presso il registro delle imprese) …………,  che svolge la seguente attività [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  <w:t>descrivere brevemente in cosa consiste l’attività principale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]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ella quale è presente un call center con le seguenti funzioni [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  <w:t>descrivere le funzioni del call center e il modo in cui esso è connesso all’attività principale (solo nel caso in cui i servizi di call center non siano essi stessi l’attività principale)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]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Arial"/>
        <w:spacing w:lineRule="exact" w:line="28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. dipendenti in forza presso l’organizzazione a tempo indeterminato …............, n. dipendenti in forza presso l’organizzazione con altre tipologie di contratto …............, n. clienti totali …………………, di cui clienti campani ………………….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omma dei fatturati dell’ultimo triennio (2008-2010) ……………………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richiede</w:t>
      </w:r>
    </w:p>
    <w:p>
      <w:pPr>
        <w:pStyle w:val="Ari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un contributo complessivo di € …………………………., di cui € …………………………. per la prima annualità ed € …………………………. per la seconda annualità, </w:t>
      </w:r>
      <w:r>
        <w:rPr>
          <w:rFonts w:cs="Times New Roman" w:ascii="Times New Roman" w:hAnsi="Times New Roman"/>
          <w:b w:val="false"/>
          <w:bCs w:val="false"/>
          <w:sz w:val="20"/>
        </w:rPr>
        <w:t>per la realizzazione di servizi di call center a favore di persone non udenti attraverso il servizio ponte dell’ENS, secondo quanto indicato nella Direttiva dell’Autorità per la Garanzia nelle Comunicazioni n. 79/09/CSP, pubblicata sulla Gazzetta Ufficiale della Repubblica Italiana n. 127 del 04/06/2009 e quanto disciplinato dalla Giunta Regionale della Campania con deliberazione n. 306/2011 e successivo avviso pubblico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 La presente richiesta è corredata di quanto richiesto dall’avviso pubblico, ossia:</w:t>
      </w:r>
    </w:p>
    <w:p>
      <w:pPr>
        <w:pStyle w:val="Arial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pia del proprio documento di riconosc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certificato di iscrizione alla CCIAA (o visura) riportante la dicitura relativa alla non sussistenza di procedure fallimentari e antimafia;</w:t>
      </w:r>
    </w:p>
    <w:p>
      <w:pPr>
        <w:pStyle w:val="TextBody"/>
        <w:numPr>
          <w:ilvl w:val="0"/>
          <w:numId w:val="3"/>
        </w:numPr>
        <w:autoSpaceDE w:val="true"/>
        <w:rPr/>
      </w:pPr>
      <w:r>
        <w:rPr>
          <w:sz w:val="20"/>
        </w:rPr>
        <w:t>(eventuale) titolo che attesti il potere di rappresentanza del firmatario, nel caso esso non coincida con il legale rappresentante;</w:t>
      </w:r>
    </w:p>
    <w:p>
      <w:pPr>
        <w:pStyle w:val="TextBody"/>
        <w:numPr>
          <w:ilvl w:val="0"/>
          <w:numId w:val="3"/>
        </w:numPr>
        <w:autoSpaceDE w:val="true"/>
        <w:rPr/>
      </w:pPr>
      <w:r>
        <w:rPr>
          <w:sz w:val="20"/>
        </w:rPr>
        <w:t>accordo con l’ENS – Consiglio regionale per la Campania, stilato in base allo schema allegato all’avviso pubblico (MOD_B), debitamente datato e sottoscritto dai contraenti;</w:t>
      </w:r>
    </w:p>
    <w:p>
      <w:pPr>
        <w:pStyle w:val="TextBody"/>
        <w:numPr>
          <w:ilvl w:val="0"/>
          <w:numId w:val="3"/>
        </w:numPr>
        <w:autoSpaceDE w:val="true"/>
        <w:rPr/>
      </w:pPr>
      <w:r>
        <w:rPr>
          <w:sz w:val="20"/>
        </w:rPr>
        <w:t>floppy disk (o CD) contenente la modulistica inviata in cartaceo [</w:t>
      </w:r>
      <w:r>
        <w:rPr>
          <w:i/>
          <w:sz w:val="20"/>
        </w:rPr>
        <w:t>qualora l’invio non avvenga attraverso la PEC</w:t>
      </w:r>
      <w:r>
        <w:rPr>
          <w:sz w:val="20"/>
        </w:rPr>
        <w:t>].</w:t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rPr/>
      </w:pPr>
      <w:r>
        <w:rPr>
          <w:sz w:val="20"/>
          <w:szCs w:val="20"/>
        </w:rPr>
        <w:t>Il/La sottoscritto/a, con riferimento all’impresa rappresentata,</w:t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TextBody"/>
        <w:autoSpaceDE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autoSpaceDE w:val="true"/>
        <w:rPr/>
      </w:pPr>
      <w:r>
        <w:rPr>
          <w:sz w:val="20"/>
          <w:szCs w:val="20"/>
        </w:rPr>
        <w:t>consapevole delle responsabilità derivanti dal rilascio di dichiarazioni mendaci e della conseguente decadenza dai benefici concessi sulla base di una dichiarazione non veritiera, ai sensi degli articoli 75 e 76 del decreto del Presidente della Repubblica 28 dicembre 2000, n. 445:</w:t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accettare senza riserva alcuna tutte le condizioni previste dal succitato avviso pubblic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che il contributo richiesto copre costi per i quali non si usufruisce o si usufruirà di altri contributi economici e/o finanziamenti pubblici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avere sede operativa in regione Campania o rivolgere i propri servizi ad una pluralità di utenti che comprendano anche i cittadini residenti in regione Campania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essere operante da almeno un trienni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essere in regola con il versamento degli obblighi contributivi ed assicurativi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essere in regola con la normativa in materia di sicurezza del lavor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essere in regola con le norme per il diritto al lavoro dei disabili (L. 68/1999)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che né il titolare o il direttore tecnico se si tratta di impresa individuale, né il socio o il direttore tecnico se si tratta di SNC, né i soci accomandatari o il direttore tecnico se si tratta di SAS, né gli amministratori muniti di poteri di rappresentanza o il direttore tecnico se si tratta di altro tipo di società o consorzio, né i soggetti cessati dalla carica nel triennio antecedente la data di pubblicazione del bando di gara hanno pendente un procedimento per l'applicazione di una delle misure di prevenzione di cui all'art. 3 della Legge 27/12/1956 n. 1423 o di una delle cause ostative previste dall'art. 10 della Legge 31/05/1965 n. 575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che nei confronti dei soggetti di cui al precedente punto 12 non è stata pronunciata sentenza di condanna passata in giudicato, o emesso decreto penale di condanna divenuto irrevocabile, oppure sentenza di applicazione della pena su richiesta, ai sensi dell'art. 444 del c.p.p., per reati gravi in danno dello Stato o della Comunità che incidono sulla moralità professionale; dichiara altresì che nei confronti di tutti i soggetti citati non vi è alcuna condanna, con sentenza passata in giudicato, per uno o più reati di partecipazione ad un'organizzazione criminale, corruzione, frode, riciclaggio, quali definiti dagli atti comunitari citati all'art. 45, paragrafo 1, direttiva CE 2004/18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non aver violato il divieto di intestazione fiduciaria posto all'art. 17 della Legge 19/03/1990 n. 55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non aver commesso gravi infrazioni debitamente accertate alle norme in materia di sicurezza e a ogni altro obbligo derivante dai rapporti di lavor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non aver commesso grave negligenza o malafede nell'esecuzione delle prestazioni affidate dalla Regione Campania e di non aver commesso un errore grave nell'esercizio della propria attività professionale accertato con qualsiasi mezzo di prova da parte della Regione Campania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 xml:space="preserve">di non aver commesso violazioni, definitivamente accertate, rispetto agli obblighi relativi al pagamento delle imposte e delle tasse secondo la legislazione italiana o quella dello Stato in cui è stabilito;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non aver reso false dichiarazioni in merito ai requisiti e alle condizioni rilevanti per la partecipazione alle procedure di gara nell’anno antecedente alla data di pubblicazione del band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 xml:space="preserve">che nei confronti dell’impresa non è stata applicata la sanzione interdittiva di cui all’articolo 9, comma 2, lettera c), del decreto legislativo dell’8 giugno 2001 n. 231 o altra sanzione che comporta il divieto di contrarre con la pubblica amministrazione compresi i provvedimenti interdittivi di cui all'articolo </w:t>
      </w:r>
      <w:hyperlink r:id="rId2">
        <w:r>
          <w:rPr>
            <w:rStyle w:val="InternetLink"/>
            <w:sz w:val="20"/>
            <w:szCs w:val="20"/>
          </w:rPr>
          <w:t>36-bis, comma 1</w:t>
        </w:r>
      </w:hyperlink>
      <w:r>
        <w:rPr>
          <w:sz w:val="20"/>
          <w:szCs w:val="20"/>
        </w:rPr>
        <w:t xml:space="preserve">, del </w:t>
      </w:r>
      <w:hyperlink r:id="rId3">
        <w:r>
          <w:rPr>
            <w:rStyle w:val="InternetLink"/>
            <w:sz w:val="20"/>
            <w:szCs w:val="20"/>
          </w:rPr>
          <w:t>decreto-legge 4 luglio 2006, n. 223</w:t>
        </w:r>
      </w:hyperlink>
      <w:r>
        <w:rPr>
          <w:sz w:val="20"/>
          <w:szCs w:val="20"/>
        </w:rPr>
        <w:t xml:space="preserve">, convertito, con modificazioni, dalla </w:t>
      </w:r>
      <w:hyperlink r:id="rId4">
        <w:r>
          <w:rPr>
            <w:rStyle w:val="InternetLink"/>
            <w:sz w:val="20"/>
            <w:szCs w:val="20"/>
          </w:rPr>
          <w:t>legge 4 agosto 2006, n. 248</w:t>
        </w:r>
      </w:hyperlink>
      <w:r>
        <w:rPr>
          <w:sz w:val="20"/>
          <w:szCs w:val="20"/>
        </w:rPr>
        <w:t>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conoscere la normativa che regola la concessione di aiuti di stato e in particolare il Regolamento CE n. 1998/2006 relativo al cd. “de minimis”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essere a conoscenza che, secondo tale Regolamento, l’importo complessivo degli aiuti pubblici assegnati ad una medesima impresa sotto forma di “de minimis”, a qualsiasi titolo e da qualsiasi amministrazione pubblica concessi, non può superare € 200.000 nell’arco di tre esercizi finanziari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/>
      </w:pPr>
      <w:r>
        <w:rPr>
          <w:sz w:val="20"/>
          <w:szCs w:val="20"/>
        </w:rPr>
        <w:t>di essere a conoscenza che, ai fini della presente dichiarazione, tale periodo corrisponde all’attuale esercizio finanziario, nonché ai due esercizi finanziari precedenti la data della dichiarazione stessa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essere a conoscenza che l’aiuto si considera erogato nel momento in cui sorge per il beneficiario il diritto a ricevere l’aiuto stesso, cioè dalla data dell’atto di concessione del contribut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che l’impresa rappresentata [</w:t>
      </w:r>
      <w:r>
        <w:rPr>
          <w:i/>
          <w:sz w:val="20"/>
          <w:szCs w:val="20"/>
        </w:rPr>
        <w:t>barrare la voce corrispondente</w:t>
      </w:r>
      <w:r>
        <w:rPr>
          <w:sz w:val="20"/>
          <w:szCs w:val="20"/>
        </w:rPr>
        <w:t>]:</w:t>
      </w:r>
    </w:p>
    <w:p>
      <w:pPr>
        <w:pStyle w:val="TextBody"/>
        <w:autoSpaceDE w:val="true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STANDARDN"/>
        <w:numPr>
          <w:ilvl w:val="0"/>
          <w:numId w:val="2"/>
        </w:numPr>
        <w:spacing w:lineRule="exact" w:line="280"/>
        <w:ind w:left="720" w:hanging="357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ha ottenuto, alla data odierna, nell’arco di tre esercizi finanziari come sopra specificati, i seguenti aiuti:</w:t>
      </w:r>
    </w:p>
    <w:p>
      <w:pPr>
        <w:pStyle w:val="PARAGRAFOSTANDARDN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PARAGRAFOSTANDARDN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tbl>
      <w:tblPr>
        <w:tblW w:w="77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1"/>
        <w:gridCol w:w="1211"/>
        <w:gridCol w:w="1211"/>
        <w:gridCol w:w="1211"/>
        <w:gridCol w:w="1211"/>
      </w:tblGrid>
      <w:tr>
        <w:trPr/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1. PA che ha concesso l’aiut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1. Importo lordo dell’aiuto (in euro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2. PA che ha concesso l’aiut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2. Importo lordo dell’aiuto (in euro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Totale</w:t>
            </w:r>
          </w:p>
        </w:tc>
      </w:tr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lef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no 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</w:tr>
      <w:tr>
        <w:trPr>
          <w:trHeight w:val="4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lef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no 2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lef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no 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snapToGrid w:val="false"/>
              <w:jc w:val="left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jc w:val="right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STANDARDN"/>
              <w:snapToGrid w:val="false"/>
              <w:jc w:val="left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PARAGRAFOSTANDARDN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PARAGRAFOSTANDARDN"/>
        <w:numPr>
          <w:ilvl w:val="0"/>
          <w:numId w:val="2"/>
        </w:numPr>
        <w:spacing w:lineRule="exact" w:line="280"/>
        <w:ind w:left="720" w:hanging="357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non ha ottenuto, alla data odierna, nell’arco di tre esercizi finanziari come sopra specificati, aiuti.</w:t>
      </w:r>
    </w:p>
    <w:p>
      <w:pPr>
        <w:pStyle w:val="TextBody"/>
        <w:autoSpaceDE w:val="true"/>
        <w:spacing w:lineRule="exact" w:line="280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jc w:val="left"/>
        <w:rPr/>
      </w:pPr>
      <w:r>
        <w:rPr>
          <w:sz w:val="20"/>
          <w:szCs w:val="20"/>
        </w:rPr>
        <w:t>di non rientrare fra coloro che hanno ricevuto aiuti dichiarati incompatibili con le decisioni della Commissione europea indicate nell'art. 4 del decreto del Presidente del Consiglio dei Ministri  del 23/05/2007, adottato ai sensi dell'art. 1, comma 1223, della legge 27 dicembre 2006, n. 296, pubblicato nella Gazzetta Ufficiale della Repubblica italiana n. 160 del 12/07/2007, o di avere provveduto al relativo rimbors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exact" w:line="280"/>
        <w:ind w:left="540" w:hanging="357"/>
        <w:rPr>
          <w:sz w:val="20"/>
          <w:szCs w:val="20"/>
        </w:rPr>
      </w:pPr>
      <w:r>
        <w:rPr>
          <w:sz w:val="20"/>
          <w:szCs w:val="20"/>
        </w:rPr>
        <w:t>di impegnarsi a comunicare alla Giunta Regionale della Campania – Settore Assistenza Sociale, Programmazione e Vigilanza sui Servizi Sociali, Centro Direzionale - Isola A6 - 6° piano, 80143 - Napoli, eventuali aggiornamenti/variazioni nella situazione degli aiuti ricevuti, successivi alla presentazione della domanda;</w:t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  <w:t>Data ………………………….. Firma …………………………………………………..</w:t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tru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legare copia del documento di identità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0"/>
      </w:rPr>
      <w:t>Contributi per la realizzazione di servizi di call center per persone non udenti tramite il servizio ponte dell’ENS</w:t>
    </w:r>
  </w:p>
  <w:p>
    <w:pPr>
      <w:pStyle w:val="Subtitle"/>
      <w:rPr/>
    </w:pPr>
    <w:r>
      <w:rPr/>
      <w:t>MOD_A</w:t>
    </w:r>
  </w:p>
  <w:p>
    <w:pPr>
      <w:pStyle w:val="Subtitle"/>
      <w:rPr>
        <w:u w:val="single"/>
      </w:rPr>
    </w:pPr>
    <w:r>
      <w:rPr>
        <w:u w:val="single"/>
      </w:rPr>
      <w:t>-                                    RICHIESTA DI CONTRIBUTO                                   -</w:t>
    </w:r>
  </w:p>
  <w:p>
    <w:pPr>
      <w:pStyle w:val="Heading"/>
      <w:rPr>
        <w:b w:val="false"/>
        <w:b w:val="false"/>
        <w:bCs w:val="false"/>
        <w:sz w:val="20"/>
        <w:u w:val="single"/>
      </w:rPr>
    </w:pPr>
    <w:r>
      <w:rPr>
        <w:b w:val="false"/>
        <w:bCs w:val="false"/>
        <w:sz w:val="20"/>
        <w:u w:val="single"/>
      </w:rPr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402731ART52" TargetMode="External"/><Relationship Id="rId3" Type="http://schemas.openxmlformats.org/officeDocument/2006/relationships/hyperlink" Target="http://bd01.leggiditalia.it/cgi-bin/FulShow?TIPO=5&amp;NOTXT=1&amp;KEY=01LX0000402731" TargetMode="External"/><Relationship Id="rId4" Type="http://schemas.openxmlformats.org/officeDocument/2006/relationships/hyperlink" Target="http://bd01.leggiditalia.it/cgi-bin/FulShow?TIPO=5&amp;NOTXT=1&amp;KEY=01LX000040430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9:00Z</dcterms:created>
  <dc:creator>Regione Campania</dc:creator>
  <dc:description/>
  <cp:keywords/>
  <dc:language>en-US</dc:language>
  <cp:lastModifiedBy>Pc</cp:lastModifiedBy>
  <cp:lastPrinted>2011-09-01T09:44:00Z</cp:lastPrinted>
  <dcterms:modified xsi:type="dcterms:W3CDTF">2011-11-24T09:52:00Z</dcterms:modified>
  <cp:revision>3</cp:revision>
  <dc:subject/>
  <dc:title>Spett</dc:title>
</cp:coreProperties>
</file>